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44649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79040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